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astroid 2.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year}, Logilab, PyCQA and contributors'.format(year=current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endanator &lt;brendan.maginn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k Drozd &lt;nicholasdrozd@gmail.com&gt; Licensed under the LGPL: https://www.gnu.org/licenses/old-licenses/lgpl-2.1.en.html For details: https://github.com/PyCQA/astroid/blob/master/COPYING.L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k Drozd &lt;nicholasdroz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o Corchero &lt;mcorcherojim@bloomber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o Corchero &lt;mariocj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oana Tagirta &lt;ioana.tagir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overHell &lt;hoverhe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Colascione &lt;dancol@danco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yce Guinta &lt;bryce.paul.guinta@gmail.com&gt; Licensed under the LGPL: https://www.gnu.org/licenses/old-licenses/lgpl-2.1.en.html For details: https://github.com/PyCQA/astroid/blob/master/COPYING.L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thony Sottile &lt;asottile@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hmed Azzaoui &lt;ahmed.azzaoui@eng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ppo91 &lt;guillaume.peil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shley Whetter &lt;ashley@awhetter.co.uk&gt;</w:t>
      </w:r>
    </w:p>
    <w:p>
      <w:pPr>
        <w:pStyle w:val="Normal"/>
        <w:spacing w:lineRule="exact" w:line="420"/>
        <w:rPr/>
      </w:pPr>
      <w:r>
        <w:rPr>
          <w:rFonts w:cs="Arial" w:ascii="Arial" w:hAnsi="Arial"/>
          <w:color w:val="000000"/>
          <w:sz w:val="20"/>
          <w:szCs w:val="20"/>
          <w:shd w:fill="FFFFFF" w:val="clear"/>
        </w:rPr>
        <w:t>Copyright (c) 2017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r- &lt;rr-@sakuya.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oanatia &lt;ioanatia@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ppo91 &lt;guillaume.peillex@gmail.com&gt;</w:t>
      </w:r>
    </w:p>
    <w:p>
      <w:pPr>
        <w:pStyle w:val="Normal"/>
        <w:spacing w:lineRule="exact" w:line="420"/>
        <w:rPr/>
      </w:pPr>
      <w:r>
        <w:rPr>
          <w:rFonts w:cs="Arial" w:ascii="Arial" w:hAnsi="Arial"/>
          <w:color w:val="000000"/>
          <w:sz w:val="20"/>
          <w:szCs w:val="20"/>
          <w:shd w:fill="FFFFFF" w:val="clear"/>
        </w:rPr>
        <w:t>Copyright (c) 2017 Roy Wright &lt;roy@wrigh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ł Masłowski &lt;m.maslowski@clearcod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va Miholic &lt;ivami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ugo &lt;hugovk@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rek Gustafson &lt;degustaf@gmail.com&gt;</w:t>
      </w:r>
    </w:p>
    <w:p>
      <w:pPr>
        <w:pStyle w:val="Normal"/>
        <w:spacing w:lineRule="exact" w:line="420"/>
        <w:rPr/>
      </w:pPr>
      <w:r>
        <w:rPr>
          <w:rFonts w:cs="Arial" w:ascii="Arial" w:hAnsi="Arial"/>
          <w:color w:val="000000"/>
          <w:sz w:val="20"/>
          <w:szCs w:val="20"/>
          <w:shd w:fill="FFFFFF" w:val="clear"/>
        </w:rPr>
        <w:t>Copyright (c) 2017 David Euresti &lt;github@eures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Euresti &lt;david@drop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Philip &lt;chrisp53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eridwen &lt;ceridwe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len Pennington &lt;calen.penning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len Pennington &lt;cale@ed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laudiu Popa &lt;pcmanticore@gmail.com&gt; Licensed under the LGPL: https://www.gnu.org/licenses/old-licenses/lgpl-2.1.en.html For details: https://github.com/PyCQA/astroid/blob/master/COPYING.L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laudiu Popa &lt;pcmanticore@gmail.com&gt;</w:t>
      </w:r>
    </w:p>
    <w:p>
      <w:pPr>
        <w:pStyle w:val="Normal"/>
        <w:spacing w:lineRule="exact" w:line="420"/>
        <w:rPr/>
      </w:pPr>
      <w:r>
        <w:rPr>
          <w:rFonts w:cs="Arial" w:ascii="Arial" w:hAnsi="Arial"/>
          <w:color w:val="000000"/>
          <w:sz w:val="20"/>
          <w:szCs w:val="20"/>
          <w:shd w:fill="FFFFFF" w:val="clear"/>
        </w:rPr>
        <w:t>Copyright (c) 2016-2017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Claudiu Popa &lt;pcmanticore@gmail.com&gt;</w:t>
      </w:r>
    </w:p>
    <w:p>
      <w:pPr>
        <w:pStyle w:val="Normal"/>
        <w:spacing w:lineRule="exact" w:line="420"/>
        <w:rPr/>
      </w:pPr>
      <w:r>
        <w:rPr>
          <w:rFonts w:cs="Arial" w:ascii="Arial" w:hAnsi="Arial"/>
          <w:color w:val="000000"/>
          <w:sz w:val="20"/>
          <w:szCs w:val="20"/>
          <w:shd w:fill="FFFFFF" w:val="clear"/>
        </w:rPr>
        <w:t>Copyright (c) 2016 Moises Lopez &lt;moylop260@vaux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eusz Bysiek &lt;mb@mbdev.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red Garst &lt;jgarst@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useppe Scrivano &lt;gscriv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e Baum &lt;dbau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ridwen &lt;ceridwe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eridwen &lt;ceridwe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eridwen &lt;ceridwe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ylu &lt;lurayl@gmail.com&gt;</w:t>
      </w:r>
    </w:p>
    <w:p>
      <w:pPr>
        <w:pStyle w:val="Normal"/>
        <w:spacing w:lineRule="exact" w:line="420"/>
        <w:rPr/>
      </w:pPr>
      <w:r>
        <w:rPr>
          <w:rFonts w:cs="Arial" w:ascii="Arial" w:hAnsi="Arial"/>
          <w:color w:val="000000"/>
          <w:sz w:val="20"/>
          <w:szCs w:val="20"/>
          <w:shd w:fill="FFFFFF" w:val="clear"/>
        </w:rPr>
        <w:t>Copyright (c) 2015 Rene Zhang &lt;rz99@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dosław Ganczarek &lt;radoslaw@ganczarek.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Lorenz &lt;philip@bithu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vidiu Sabou &lt;ovidiu@sab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GILAB S.A. (Paris, FRANCE) &lt;contact@logilab.fr&gt;</w:t>
      </w:r>
    </w:p>
    <w:p>
      <w:pPr>
        <w:pStyle w:val="Normal"/>
        <w:spacing w:lineRule="exact" w:line="420"/>
        <w:rPr/>
      </w:pPr>
      <w:r>
        <w:rPr>
          <w:rFonts w:cs="Arial" w:ascii="Arial" w:hAnsi="Arial"/>
          <w:color w:val="000000"/>
          <w:sz w:val="20"/>
          <w:szCs w:val="20"/>
          <w:shd w:fill="FFFFFF" w:val="clear"/>
        </w:rPr>
        <w:t>Copyright (c) 2015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Pribysh &lt;dmand@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Shea &lt;dshe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ff Quast &lt;contact@jeffqu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evee (Alex Munroe) &lt;amunroe@yel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is Laxalde &lt;denis.laxalde@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e Robinson &lt;crobins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oGeek &lt;jeroen.vango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Presnyakov &lt;flagist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 Schaf &lt;flying-sheep@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oWiiid &lt;androwiii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D Boris &lt;lothiral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ulien Jehannet &lt;julien.jehanne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Harding &lt;dhard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en Zwart &lt;marienz@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2012-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LOGILAB S.A. (Paris, FRANCE). http://www.logilab.fr/ -- mailto:contact@logilab.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LOGILAB S.A. (Paris, FRANCE). http://www.logilab.fr/ -- mailto:contact@logilab.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Ng Pheng Siong. All rights reserved.""" from __future__ import print_function RCS_id='$Id: Connection1.py,v 1.1 2005-06-13 20:55:22 syt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Ng Pheng Siong. All rights reserved."""</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ndro Tosi &lt;morph@debian.org&gt; and is licensed under the same terms as upstream code (se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Sylvain Then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8LvLSt3Y/6yD0UEenmQNJ9o+UYjVO4wYLFoJB3XaUJdPCVXPHSK6awfzIYuOV+itnbiwzjX
7+nw0qWJNXjon+FI9i7pXR2R2tlmw0vVqwQdy7Oa2QLmJdVI4sUpHM/Eh4EjLfsmCAVqOgxG
Hx4IjiucZbLJ+EqMEHpp6/qZoeFduDUEMZmw8sLsUlvXK5UeBZsGyx+nwhHceoo/JDTLARf2
KaAWA7eiypHc/W2ZY0</vt:lpwstr>
  </property>
  <property fmtid="{D5CDD505-2E9C-101B-9397-08002B2CF9AE}" pid="3" name="_2015_ms_pID_7253431">
    <vt:lpwstr>DYBFaZoVl7dSN8JKyPlDqHcn3RcpOj8C5Ogz3vXGXXXsgvS4hCFSgz
rwpDBB6h6mp/IeTrXOdoxH6enZHViF4h5EM67GDznnWymlk8egVsd/gHzsJwr0378s5hYyic
mW8FLrEbMnxR24iuDRq7rM7ajzC8vo01WxWeMbu0lzVvdr5gE+5SCesoROI4Uxrah6JuXUTG
jMViLpc8vwhIW2GFoxUAt36fiX+5iXV89Roo</vt:lpwstr>
  </property>
  <property fmtid="{D5CDD505-2E9C-101B-9397-08002B2CF9AE}" pid="4" name="_2015_ms_pID_7253431_00">
    <vt:lpwstr>_2015_ms_pID_7253431</vt:lpwstr>
  </property>
  <property fmtid="{D5CDD505-2E9C-101B-9397-08002B2CF9AE}" pid="5" name="_2015_ms_pID_7253432">
    <vt:lpwstr>BfBfx+cdCVsGoFaPZDDlkictYgc4SRY65QZy
8nQ6H+RXdfYZB2BHb5zBwdLV51V4IfYVkx/e7+zoLq6S1YVH4a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